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620" w:right="1692" w:hanging="0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620" w:right="1692" w:hanging="0"/>
        <w:jc w:val="center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A VOUS DE JUGER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620" w:right="1692" w:hanging="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Sarkozy veut voir la gastronomie française inscrite au patrimoine mondial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UVELOBS.COM | 24.06.2008 | 00:40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"Nous avons la meilleure gastronomie du monde" a déclaré Nicolas Sarkozy qui demande qu'elle soit inscrite au patrimoine mondial de l'UNESCO.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color w:val="666666"/>
          <w:sz w:val="16"/>
          <w:szCs w:val="16"/>
        </w:rPr>
      </w:pPr>
      <w:r>
        <w:rPr>
          <w:rFonts w:cs="Times New Roman" w:ascii="Times New Roman" w:hAnsi="Times New Roman"/>
          <w:color w:val="666666"/>
          <w:sz w:val="16"/>
          <w:szCs w:val="16"/>
        </w:rPr>
        <w:drawing>
          <wp:inline distT="0" distB="0" distL="0" distR="0">
            <wp:extent cx="3143250" cy="2210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color w:val="666666"/>
          <w:sz w:val="16"/>
          <w:szCs w:val="16"/>
        </w:rPr>
      </w:pPr>
      <w:r>
        <w:rPr>
          <w:rFonts w:cs="Times New Roman" w:ascii="Times New Roman" w:hAnsi="Times New Roman"/>
          <w:color w:val="666666"/>
          <w:sz w:val="16"/>
          <w:szCs w:val="16"/>
        </w:rPr>
        <w:t>(AP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Nicolas Sarkozy a annoncé samedi 23 février lors de l'inauguration du Salon de l'Agriculture qu'il voulait voir la gastronomie française, "la meilleure du monde", inscrite au patrimoine mondial de l'UNESCO.</w:t>
        <w:br/>
        <w:t>"J'ai pris l'initiative que la France soit le premier pays à déposer en 2009 une candidature auprès de l'UNESCO pour permettre la reconnaissance de notre patrimoine gastronomique au patrimoine mondial", a déclaré le chef de l'État.</w:t>
        <w:br/>
      </w:r>
      <w:r>
        <w:rPr>
          <w:rFonts w:cs="Times New Roman" w:ascii="Times New Roman" w:hAnsi="Times New Roman"/>
          <w:b/>
          <w:bCs/>
          <w:sz w:val="24"/>
        </w:rPr>
        <w:br/>
        <w:t>"Diversité gastronomique"</w:t>
      </w:r>
      <w:r>
        <w:rPr>
          <w:rFonts w:cs="Times New Roman" w:ascii="Times New Roman" w:hAnsi="Times New Roman"/>
          <w:sz w:val="24"/>
        </w:rPr>
        <w:br/>
        <w:br/>
        <w:t>"Nous avons la meilleure gastronomie du monde, enfin de notre point de vue. Nous voulons que ce soit reconnu au patrimoine mondial", a-t-il ajouté.</w:t>
        <w:br/>
        <w:t xml:space="preserve">"L'agriculture et les métiers qui la façonnent chaque jour sont à l'origine de la diversité gastronomique de notre pays", a-t-il souligné. (avec AP)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>La gastronomie en France</w:t>
    </w:r>
  </w:p>
  <w:p>
    <w:pPr>
      <w:pStyle w:val="Footer"/>
      <w:pBdr>
        <w:top w:val="single" w:sz="4" w:space="1" w:color="000000"/>
      </w:pBdr>
      <w:jc w:val="cen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>Joelle GORRIA – COURCHINOUX / CAVILAM - VICH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mic Sans MS" w:hAnsi="Comic Sans MS" w:eastAsia="Times New Roman" w:cs="Comic Sans MS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ap">
    <w:name w:val="cap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53:00Z</dcterms:created>
  <dc:creator>Nouslesdeux</dc:creator>
  <dc:description/>
  <cp:keywords/>
  <dc:language>en-US</dc:language>
  <cp:lastModifiedBy>Myriam</cp:lastModifiedBy>
  <cp:lastPrinted>2008-07-03T18:00:00Z</cp:lastPrinted>
  <dcterms:modified xsi:type="dcterms:W3CDTF">2011-09-04T23:53:00Z</dcterms:modified>
  <cp:revision>2</cp:revision>
  <dc:subject/>
  <dc:title>A VOUS DE JUGER …</dc:title>
</cp:coreProperties>
</file>